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5</w:t>
      </w:r>
    </w:p>
    <w:p>
      <w:pPr>
        <w:pStyle w:val="ZzSansSerif"/>
        <w:rPr>
          <w:vanish/>
        </w:rPr>
      </w:pPr>
      <w:r>
        <w:rPr>
          <w:vanish/>
        </w:rPr>
      </w:r>
    </w:p>
    <w:p>
      <w:pPr>
        <w:pStyle w:val="DisplayFrontEnd"/>
        <w:rPr>
          <w:vanish/>
        </w:rPr>
      </w:pPr>
      <w:r>
        <w:rPr>
          <w:vanish/>
        </w:rPr>
        <w:t>Provisions for Additional Secured Party Rights Relating to Intellectual Property on Default</w:t>
      </w:r>
    </w:p>
    <w:p>
      <w:pPr>
        <w:pStyle w:val="ZzSansSerif"/>
        <w:rPr>
          <w:vanish/>
        </w:rPr>
      </w:pPr>
      <w:r>
        <w:rPr>
          <w:vanish/>
        </w:rPr>
      </w:r>
    </w:p>
    <w:p>
      <w:pPr>
        <w:pStyle w:val="Form"/>
        <w:rPr/>
      </w:pPr>
      <w:r>
        <w:rPr>
          <w:u w:val="single"/>
        </w:rPr>
        <w:t>Intellectual Property Litigation and Protection</w:t>
      </w:r>
      <w:r>
        <w:rPr/>
        <w:t>.</w:t>
      </w:r>
    </w:p>
    <w:p>
      <w:pPr>
        <w:pStyle w:val="Form"/>
        <w:rPr/>
      </w:pPr>
      <w:r>
        <w:rPr/>
      </w:r>
    </w:p>
    <w:p>
      <w:pPr>
        <w:pStyle w:val="Form"/>
        <w:rPr/>
      </w:pPr>
      <w:r>
        <w:rPr/>
        <w:t>(a) On the occurrence and during the continuance of any Event of Default, the Administrative Agent shall have the right, but shall in no way be obligated, to file applications for the protection of the Intellectual Property and to bring suit in the name of any Grantor, the Administrative Agent, or the Secured Parties to protect or enforce the Intellectual Property and any Intellectual Property License. In the event of any such suit, each Grantor shall, at the reasonable request of the Administrative Agent, do any and all lawful acts and execute any and all documents requested by the Administrative Agent in aid of such enforcement, and the Grantors shall promptly reimburse and indemnify the Administrative Agent, as the case may be, for all costs and expenses incurred by the Administrative Agent in the exercise of its rights under this Section ____ in accordance with Section ____. In the event that the Administrative Agent elects not to bring suit to enforce the Intellectual Property, each Grantor agrees, at the reasonable request of the Administrative Agent, to take all commercially reasonable actions necessary, whether by suit, proceeding, or other action, to prevent the infringement, misappropriation, counterfeiting, unfair competition, dilution, diminution in value of, or other damage to any of the Intellectual Property by others and for that purpose agrees to diligently maintain any suit, proceeding, or other action against any Person so infringing necessary to prevent such infringement.</w:t>
      </w:r>
    </w:p>
    <w:p>
      <w:pPr>
        <w:pStyle w:val="Form"/>
        <w:rPr/>
      </w:pPr>
      <w:r>
        <w:rPr/>
      </w:r>
    </w:p>
    <w:p>
      <w:pPr>
        <w:pStyle w:val="Form"/>
        <w:rPr/>
      </w:pPr>
      <w:r>
        <w:rPr/>
        <w:t>(b) On the occurrence and during the continuance of any Event of Default, and on written demand from the Administrative Agent, each Grantor shall grant, assign, convey, or otherwise transfer to the Administrative Agent or such Administrative Agent’s designee all of such Grantor’s right, title, and interest in and to the Intellectual Property and shall execute and deliver to the Administrative Agent such documents as are necessary or appropriate to carry out the intent and purposes of this Agreement. Within 5 Business Days after written notice from the Administrative Agent, each Grantor shall make available to the Administrative Agent, to the extent within such Grantor’s power and authority, such personnel in such Grantor’s employ or retention on the date of such Event of Default as the Administrative Agent may reasonably designate, by name, title, or job responsibility, to permit such Grantor to continue, directly or indirectly, to produce, advertise, and sell the products and services sold or delivered by such Grantor under or in connection with the Intellectual Property, such persons to be available to perform their prior functions on the Administrative Agent’s behalf and to be compensated by the Administrative Agent at such Grantor’s expense on a per diem, pro-rata basis consistent with the salary and benefit structure applicable to each as of the date of such Event of Default.</w:t>
      </w:r>
    </w:p>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8:00Z</dcterms:created>
  <dc:creator>moorec</dc:creator>
  <dc:description/>
  <cp:keywords/>
  <dc:language>en-US</dc:language>
  <cp:lastModifiedBy>moorec</cp:lastModifiedBy>
  <dcterms:modified xsi:type="dcterms:W3CDTF">2010-06-10T16:15:00Z</dcterms:modified>
  <cp:revision>4</cp:revision>
  <dc:subject/>
  <dc:title>Appendix D-5</dc:title>
</cp:coreProperties>
</file>